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zultati kolokvijuma iz predmeta Bankarsko poslovanje i platni promet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024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 student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imalan broj poena 2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na Nedeljkovi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oran Radovanovi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ović Miomi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arković Kristin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Vukićević Predra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Kocić Milo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Senić Nikol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Andrijević Melis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Lukić Aleksandr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Stevančević Kristin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Miljković Emin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Nestorović Vesn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Mladenović Sanj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Ivana Đalović Videnov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8:00Z</dcterms:created>
  <dc:creator>XP</dc:creator>
  <dc:description/>
  <cp:keywords/>
  <dc:language>en-US</dc:language>
  <cp:lastModifiedBy>User</cp:lastModifiedBy>
  <dcterms:modified xsi:type="dcterms:W3CDTF">2012-11-28T13:48:00Z</dcterms:modified>
  <cp:revision>2</cp:revision>
  <dc:subject/>
  <dc:title>Rezultati kolokvijuma iz predmeta Bankarsko poslovanje i platni promet</dc:title>
</cp:coreProperties>
</file>